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;方正黑体_GBK" w:hAnsi="黑体;方正黑体_GBK" w:eastAsia="黑体;方正黑体_GBK" w:cs="黑体;方正黑体_GBK"/>
          <w:lang w:val="en" w:eastAsia="zh-CN"/>
        </w:rPr>
      </w:pPr>
      <w:r>
        <w:rPr>
          <w:rFonts w:ascii="黑体;方正黑体_GBK" w:hAnsi="黑体;方正黑体_GBK" w:cs="黑体;方正黑体_GBK" w:eastAsia="黑体;方正黑体_GBK"/>
          <w:lang w:val="en" w:eastAsia="zh-CN"/>
        </w:rPr>
        <w:t>附件</w:t>
      </w:r>
      <w:r>
        <w:rPr>
          <w:rFonts w:eastAsia="黑体;方正黑体_GBK" w:cs="黑体;方正黑体_GBK" w:ascii="黑体;方正黑体_GBK" w:hAnsi="黑体;方正黑体_GBK"/>
          <w:lang w:val="en-US" w:eastAsia="zh-CN"/>
        </w:rPr>
        <w:t xml:space="preserve">5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各地市及省直单位文化艺术系列职称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咨询电话一览表</w:t>
      </w:r>
    </w:p>
    <w:tbl>
      <w:tblPr>
        <w:tblW w:w="10685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128"/>
        <w:gridCol w:w="2941"/>
        <w:gridCol w:w="1648"/>
        <w:gridCol w:w="3472"/>
      </w:tblGrid>
      <w:tr>
        <w:trPr>
          <w:tblHeader w:val="true"/>
          <w:trHeight w:val="4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电话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hanging="0"/>
              <w:jc w:val="center"/>
              <w:textAlignment w:val="auto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咨询受理咨询范围</w:t>
            </w:r>
          </w:p>
        </w:tc>
      </w:tr>
      <w:tr>
        <w:trPr>
          <w:trHeight w:val="478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市（含下辖县、县级市、区）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广州市中山四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西座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20-8385748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3842977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高、中、初级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深圳市福田区市民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5-881023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珠海市新香洲红山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5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6-2636705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头市金涛庄东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座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4-88616567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佛山市顺德区乐从镇世纪莲体育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7-2878086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韶关市浈江区园前东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1-888455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河源市源城区越王大道商务小区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2-33890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梅州市梅江区嘉应中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3-2260892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惠州市惠城区江北三新</w:t>
            </w:r>
          </w:p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围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2-280885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汕尾市城区通航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0-337437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东莞市南城区石竹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9-2283703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文化广电旅游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山市石歧区悦来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0-88319021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江门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蓬江区建设三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0-3112610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阳江市新江北路文化艺术中心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区五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2-335418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本市（含下辖县、县级市、区）文物博物、图书资料、群众文化、艺术专业高、中、初级政策咨询及材料修改业务查询。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湛江市赤坎区体育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湛江商务大厦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楼人事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9-316117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茂名市新湖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73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8-286892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肇庆市端州区新园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58-2781899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清远市清城区银泉北路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图书馆大楼六层</w:t>
            </w: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3-3368026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潮州市新洋路民主大厦办公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8-2305084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揭阳市榕城区进贤门大道中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663-8636233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文化广电旅游体育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云浮市云城区世纪大道中云浮市博物馆大楼北四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766-8989308</w:t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中、初级职称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图书资料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文明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1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前座四楼广东省立中山图书馆（广东省古籍保护中心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>020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-</w:t>
            </w:r>
            <w:r>
              <w:rPr>
                <w:rFonts w:eastAsia="仿宋_GB2312" w:cs="仿宋_GB2312" w:ascii="仿宋_GB2312" w:hAnsi="仿宋_GB2312"/>
                <w:sz w:val="24"/>
                <w:lang w:val="en"/>
              </w:rPr>
              <w:t>8336194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图书资料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物博物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天河区珠江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博物馆（广州鲁迅纪念馆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380468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文物博物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群众文化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广州大道中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1229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省文化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69926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群众文化专业中、初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艺术专业中、初级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3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广东粤剧院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58" w:right="-158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020-8777487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艺术专业政策中、初级咨询及材料修改业务查询</w:t>
            </w:r>
          </w:p>
        </w:tc>
      </w:tr>
      <w:tr>
        <w:trPr>
          <w:trHeight w:val="737" w:hRule="atLeast"/>
        </w:trPr>
        <w:tc>
          <w:tcPr>
            <w:tcW w:w="10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高级政策咨询及材料修改业务查询</w:t>
            </w:r>
          </w:p>
        </w:tc>
      </w:tr>
      <w:tr>
        <w:trPr>
          <w:trHeight w:val="7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化艺术系列高级职称评审委员会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广州市东风东路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70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广东省文化和旅游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Calibri;DejaVu Sans" w:hAnsi="Calibri;DejaVu Sans" w:eastAsia="宋体;方正书宋_GBK" w:cs="Times New Roman;Nimbus Roman No9 L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020-37803825</w:t>
            </w: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78038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 w:bidi="ar-SA"/>
              </w:rPr>
              <w:t>省直单位文物博物、图书资料、群众文化、艺术专业高级政策咨询及材料修改业务查询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ind w:firstLine="420"/>
      <w:jc w:val="both"/>
      <w:textAlignment w:val="baseline"/>
    </w:pPr>
    <w:rPr>
      <w:rFonts w:ascii="Calibri;DejaVu Sans" w:hAnsi="Calibri;DejaVu Sans" w:eastAsia="宋体;方正书宋_GBK" w:cs="Calibri;DejaVu Sans"/>
      <w:kern w:val="2"/>
      <w:sz w:val="21"/>
      <w:szCs w:val="24"/>
      <w:lang w:val="en-US" w:eastAsia="zh-CN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Times New Roman;Nimbus Roman No9 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7:24:00Z</dcterms:created>
  <dc:creator>欧阳燕姗</dc:creator>
  <dc:description/>
  <dc:language>en-US</dc:language>
  <cp:lastModifiedBy>梁启新</cp:lastModifiedBy>
  <cp:lastPrinted>2024-12-06T19:14:00Z</cp:lastPrinted>
  <dcterms:modified xsi:type="dcterms:W3CDTF">2024-12-10T14:4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15AE7F485F6E137AF4F67E8112CF7</vt:lpwstr>
  </property>
  <property fmtid="{D5CDD505-2E9C-101B-9397-08002B2CF9AE}" pid="3" name="KSOProductBuildVer">
    <vt:lpwstr>2052-11.8.2.12024</vt:lpwstr>
  </property>
</Properties>
</file>